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  Weight Loss Products You May Want to Try</w:t>
      </w:r>
    </w:p>
    <w:p>
      <w:pPr>
        <w:pStyle w:val="Normal"/>
        <w:rPr/>
      </w:pPr>
      <w:r>
        <w:rPr/>
      </w:r>
    </w:p>
    <w:p>
      <w:pPr>
        <w:pStyle w:val="Normal"/>
        <w:rPr/>
      </w:pPr>
      <w:r>
        <w:rPr/>
        <w:t>Are you interested in losing weight? If you are a woman who is concerned with your appearance, there is a good chance that you may be.  Weight loss is an issue that many women have to deal with.  While many women are able to lose weight “naturally,” there are others who need a little bit of assistance. The good news is that there are a number of weight loss products, available for sale, which can offer you that assistance.</w:t>
      </w:r>
    </w:p>
    <w:p>
      <w:pPr>
        <w:pStyle w:val="Normal"/>
        <w:rPr/>
      </w:pPr>
      <w:r>
        <w:rPr/>
      </w:r>
    </w:p>
    <w:p>
      <w:pPr>
        <w:pStyle w:val="Normal"/>
        <w:rPr/>
      </w:pPr>
      <w:r>
        <w:rPr/>
        <w:t xml:space="preserve">One of the many weight loss products that you may want to consider investing in is that of weight loss pills. Weight loss pills, also commonly referred to as diet pills, have been used by many women, for years now, to lose weight.  Although not all diet pills are the same, you will find that most work by suppressing your appetite.  This is what makes you feel the need not to eat, thus reducing your calorie intake and, in turn, you weight. </w:t>
      </w:r>
    </w:p>
    <w:p>
      <w:pPr>
        <w:pStyle w:val="Normal"/>
        <w:rPr/>
      </w:pPr>
      <w:r>
        <w:rPr/>
      </w:r>
    </w:p>
    <w:p>
      <w:pPr>
        <w:pStyle w:val="Normal"/>
        <w:rPr/>
      </w:pPr>
      <w:r>
        <w:rPr/>
        <w:t>If you would like to use weight loss pills or diet pills to help you lose weight, you will find that you have a number of different options. Weight loss pills come in a number of different formats and they sell for a wide range of prices. There are a large number of weight loss pills that can be sold over-the-counter and then there are ones that are available by prescription only.  If you are interested in seeking a prescription for your weight loss pills, it is advised that you schedule an appointment with your primary care physician as soon as possible.</w:t>
      </w:r>
    </w:p>
    <w:p>
      <w:pPr>
        <w:pStyle w:val="Normal"/>
        <w:rPr/>
      </w:pPr>
      <w:r>
        <w:rPr/>
      </w:r>
    </w:p>
    <w:p>
      <w:pPr>
        <w:pStyle w:val="Normal"/>
        <w:rPr/>
      </w:pPr>
      <w:r>
        <w:rPr/>
        <w:t>Even if you are interested in buying your weight loss pills over-the-counter, either locally or online, you may want to think about consulting with you primary care physician anyways.  What you need to know about weight loss pills is that they are not all created equally. In addition to some weight loss pills not working, some may even be harmful to your health.  If you are unable to speak with your primary care physician about diet pills, you may want to at least do a little bit of research online.  This research should involve visiting the online website of the pill manufacturer, as well as reading product reviews online.</w:t>
      </w:r>
    </w:p>
    <w:p>
      <w:pPr>
        <w:pStyle w:val="Normal"/>
        <w:rPr/>
      </w:pPr>
      <w:r>
        <w:rPr/>
      </w:r>
    </w:p>
    <w:p>
      <w:pPr>
        <w:pStyle w:val="Normal"/>
        <w:rPr/>
      </w:pPr>
      <w:r>
        <w:rPr/>
        <w:t>Another weight loss product that you may want to look into using, is that of a colon cleanse, occasionally referred to as a weight loss cleanse. Colon cleanses come in pill formats and in liquid formats.  They are designed to detoxify your body by eliminating harmful or unwanted toxins from it. What is nice about colon cleanses is that they can be purchased from a number of different retailers, both on and offline, and you can even make your own cleanse formula at home.</w:t>
      </w:r>
    </w:p>
    <w:p>
      <w:pPr>
        <w:pStyle w:val="Normal"/>
        <w:rPr/>
      </w:pPr>
      <w:r>
        <w:rPr/>
      </w:r>
    </w:p>
    <w:p>
      <w:pPr>
        <w:pStyle w:val="Normal"/>
        <w:rPr/>
      </w:pPr>
      <w:r>
        <w:rPr/>
        <w:t>As with weight loss pills, it is important that you research each colon cleanse or weight loss cleanse that you are interested in using.  Be sure to examine how long you will have to take the cleanse for and if you will be required to restrict your eating. If you are in doubt or find a colon cleanse that sounds a little too good to be true, it may be best to move on and continue your search.</w:t>
      </w:r>
    </w:p>
    <w:p>
      <w:pPr>
        <w:pStyle w:val="Normal"/>
        <w:rPr/>
      </w:pPr>
      <w:r>
        <w:rPr/>
      </w:r>
    </w:p>
    <w:p>
      <w:pPr>
        <w:pStyle w:val="Normal"/>
        <w:rPr/>
      </w:pPr>
      <w:r>
        <w:rPr/>
        <w:t>As you likely already know, colon cleanses and weight loss pills are two of the many weight loss products that may be able to help you reach your goal of losing weight.  If you are unable to seek the assistance of a doctor, it is advised that you at least use your best judgment when buying and using weight loss products, like colon cleanses and diet pills.</w:t>
      </w:r>
    </w:p>
    <w:p>
      <w:pPr>
        <w:pStyle w:val="Normal"/>
        <w:rPr/>
      </w:pPr>
      <w:r>
        <w:rPr/>
      </w:r>
    </w:p>
    <w:p>
      <w:pPr>
        <w:pStyle w:val="Normal"/>
        <w:rPr/>
      </w:pPr>
      <w:r>
        <w:rPr/>
        <w:t>PPPPP</w:t>
      </w:r>
    </w:p>
    <w:p>
      <w:pPr>
        <w:pStyle w:val="Normal"/>
        <w:rPr/>
      </w:pPr>
      <w:r>
        <w:rPr/>
      </w:r>
    </w:p>
    <w:p>
      <w:pPr>
        <w:pStyle w:val="Normal"/>
        <w:rPr/>
      </w:pPr>
      <w:r>
        <w:rPr/>
        <w:t>Word Count 6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3:59:00Z</dcterms:created>
  <dc:creator>Jennifer</dc:creator>
  <dc:description/>
  <dc:language>en-US</dc:language>
  <cp:lastModifiedBy>Jennifer</cp:lastModifiedBy>
  <dcterms:modified xsi:type="dcterms:W3CDTF">2007-06-23T01:20:00Z</dcterms:modified>
  <cp:revision>2</cp:revision>
  <dc:subject/>
  <dc:title>Health:  Weight Loss Products You May Want to Try</dc:title>
</cp:coreProperties>
</file>